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01.08.2014 г. № 1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1 полугодие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1 полугодие 2014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, постановлением Главы муниципального образования «Каменский городской округ» от 11.04.2012 года № 624 «О составлении отчетов об исполнении бюджета муниципального образования «Каменский городской округ» за первый квартал, полугодие и девять месяцев текущего финансового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1 полугодие 2014 года (приложения № 1-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1 полугодие 2014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1 полугодие 2014 года  в газете «Пламя» и разместить на официальном сайте Администрации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заместителя Главы Администрации по экономике и финансам А.Ю.Кошкар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городского округа</w:t>
        <w:tab/>
        <w:tab/>
        <w:tab/>
        <w:t xml:space="preserve">                                А.Н. Колпащиков</w:t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obchii22</cp:lastModifiedBy>
  <cp:lastPrinted>2013-04-26T11:57:00Z</cp:lastPrinted>
  <dcterms:modified xsi:type="dcterms:W3CDTF">2014-08-01T04:23:00Z</dcterms:modified>
  <cp:revision>72</cp:revision>
  <dc:subject/>
  <dc:title> </dc:title>
</cp:coreProperties>
</file>